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33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国家助学贷款实施流程图</w:t>
      </w:r>
    </w:p>
    <w:p>
      <w:pPr>
        <w:pStyle w:val="Normal"/>
        <w:ind w:firstLine="1533"/>
        <w:rPr>
          <w:rFonts w:ascii="宋体;SimSun" w:hAnsi="宋体;SimSun" w:cs="宋体;SimSun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93675</wp:posOffset>
                </wp:positionV>
                <wp:extent cx="43522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学生提供书面申请并提供证明材料，二级学院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9.7pt;mso-wrap-distance-left:9.05pt;mso-wrap-distance-right:9.05pt;mso-wrap-distance-top:0pt;mso-wrap-distance-bottom:0pt;margin-top:15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学生提供书面申请并提供证明材料，二级学院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3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1450" cy="190500"/>
                <wp:effectExtent l="18415" t="5080" r="190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0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4947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学生填写审批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学生填写审批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71450" cy="190500"/>
                <wp:effectExtent l="18415" t="5080" r="190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6664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学生处经办人与贷款银行业务人员共同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学生处经办人与贷款银行业务人员共同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1450" cy="190500"/>
                <wp:effectExtent l="18415" t="5080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218059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组织学生填写合同等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组织学生填写合同等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71450" cy="190500"/>
                <wp:effectExtent l="18415" t="5080" r="190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723390" cy="504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贷款银行调查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贷款银行调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1450" cy="190500"/>
                <wp:effectExtent l="18415" t="5080" r="190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9232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签定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签定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71450" cy="19050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923290" cy="5041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发放贷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发放贷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1450" cy="190500"/>
                <wp:effectExtent l="18415" t="5080" r="190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94615</wp:posOffset>
                </wp:positionV>
                <wp:extent cx="2752090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离校前办理还款确认或变更手续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7.45pt;mso-position-vertical-relative:text;margin-left:89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离校前办理还款确认或变更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71450" cy="190500"/>
                <wp:effectExtent l="18415" t="5080" r="190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downArrow">
                          <a:avLst>
                            <a:gd name="adj1" fmla="val 50000"/>
                            <a:gd name="adj2" fmla="val 27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3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723390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一次性或分期还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8"/>
                          <w:szCs w:val="28"/>
                        </w:rPr>
                        <w:t>一次性或分期还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31:00Z</dcterms:created>
  <dc:creator>luobo</dc:creator>
  <dc:description/>
  <cp:keywords/>
  <dc:language>en-US</dc:language>
  <cp:lastModifiedBy>luobo</cp:lastModifiedBy>
  <dcterms:modified xsi:type="dcterms:W3CDTF">2009-09-17T05:31:00Z</dcterms:modified>
  <cp:revision>2</cp:revision>
  <dc:subject/>
  <dc:title>国家助学贷款实施流程图</dc:title>
</cp:coreProperties>
</file>